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53-1259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 27.</w:t>
      </w:r>
      <w:r>
        <w:rPr>
          <w:rFonts w:cs="Arial" w:ascii="Arial" w:hAnsi="Arial"/>
          <w:b/>
          <w:sz w:val="22"/>
          <w:szCs w:val="22"/>
        </w:rPr>
        <w:t>октобар 2024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131. Одлуке о комуналном реду (''Службени лист града Крагујевца'', број 18/14-пречишћен текст, 38/14, 9/15, 44/15, 3/16, 9/17, 11/18, 18/18, 34/18, 33/19, 39/20,16/21, 40/21, 2/23 и 14/23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7.октобра </w:t>
      </w:r>
      <w:r>
        <w:rPr>
          <w:rFonts w:cs="Arial" w:ascii="Arial" w:hAnsi="Arial"/>
          <w:bCs/>
          <w:sz w:val="22"/>
          <w:szCs w:val="22"/>
          <w:lang w:val="sr-RS"/>
        </w:rPr>
        <w:t>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 Р О Г Р А М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локац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тез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оноси се Програм локација тезги, </w:t>
      </w:r>
      <w:r>
        <w:rPr>
          <w:rFonts w:cs="Arial" w:ascii="Arial" w:hAnsi="Arial"/>
          <w:sz w:val="22"/>
          <w:szCs w:val="22"/>
          <w:lang w:val="sr-RS"/>
        </w:rPr>
        <w:t>израђен од стране</w:t>
      </w:r>
      <w:r>
        <w:rPr>
          <w:rFonts w:cs="Arial" w:ascii="Arial" w:hAnsi="Arial"/>
          <w:sz w:val="22"/>
          <w:szCs w:val="22"/>
          <w:lang w:val="sr-CS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Програма не захтева ангажовање буџетских средст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 xml:space="preserve">локација тезг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бјавити на званичн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>страници гра</w:t>
      </w:r>
      <w:r>
        <w:rPr>
          <w:rFonts w:cs="Arial" w:ascii="Arial" w:hAnsi="Arial"/>
          <w:bCs/>
          <w:sz w:val="22"/>
          <w:szCs w:val="22"/>
          <w:lang w:val="sr-RS"/>
        </w:rPr>
        <w:t>да</w:t>
      </w:r>
      <w:r>
        <w:rPr>
          <w:rFonts w:cs="Arial" w:ascii="Arial" w:hAnsi="Arial"/>
          <w:bCs/>
          <w:sz w:val="22"/>
          <w:szCs w:val="22"/>
          <w:lang w:val="sr-CS"/>
        </w:rPr>
        <w:t>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ција </w:t>
      </w:r>
      <w:r>
        <w:rPr>
          <w:rFonts w:cs="Arial" w:ascii="Arial" w:hAnsi="Arial"/>
          <w:sz w:val="22"/>
          <w:szCs w:val="22"/>
          <w:lang w:val="sr-CS"/>
        </w:rPr>
        <w:t>тезг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8/22-пречишћен текст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31. Одлуке о комуналном реду (''Службени лист града Крагујевца'', број 18/14-пречишћен текст, 38/14, 9/15, 44/15, 3/16, 9/17, 11/18, 18/18, 34/18, 33/19, 39/20,16/21, 40/21, 2/23 и 14/23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тез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 xml:space="preserve">   </w:t>
      </w:r>
      <w:r>
        <w:rPr>
          <w:rFonts w:cs="Arial" w:ascii="Arial" w:hAnsi="Arial"/>
          <w:sz w:val="22"/>
          <w:szCs w:val="22"/>
          <w:lang w:val="sr-RS"/>
        </w:rPr>
        <w:t>Разлог за доношење Програма садржан је у неопходности да надлежни орган, Градско веће, у складу са чланом 131. Одлуке о комуналном реду  (''Службени лист града Крагујевца'', број 18/14-пречишћен текст, 38/14, 9/15, 44/15, 3/16, 9/17, 11/18, 18/18, 34/18, 33/19, 39/20,16/21, 40/21, 2/23 и 14/23) донесе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тез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ношења Програма има за циљ утврђивање јавних површина на којима се могу поставити тезге, ради спровођења поступка и доношења решења о заузећу јавних површина односно утврђивања накнаде за заузеће ист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заменика начелника Градске управе за комуналне послове,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Ивана Ћупић_____________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Маја Ангеловска____________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Slavica Neskovic</cp:lastModifiedBy>
  <cp:lastPrinted>2023-10-29T10:23:00Z</cp:lastPrinted>
  <dcterms:modified xsi:type="dcterms:W3CDTF">2023-10-29T09:24:00Z</dcterms:modified>
  <cp:revision>343</cp:revision>
  <dc:subject/>
  <dc:title>Република Србија</dc:title>
</cp:coreProperties>
</file>